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  <w:r>
              <w:rPr>
                <w:b/>
                <w:color w:val="0000FF"/>
              </w:rPr>
              <w:t xml:space="preserve"> 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407" w:leader="none"/>
              </w:tabs>
              <w:ind w:left="113" w:right="-73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19  Febbraio  2003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385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</w:rPr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Marcialla</w:t>
            </w:r>
            <w:r>
              <w:rPr/>
              <w:t xml:space="preserve">  ___________________________________________________________ Frazione: </w:t>
            </w:r>
            <w:r>
              <w:rPr>
                <w:b/>
                <w:color w:val="FF0000"/>
              </w:rPr>
              <w:t>MARCIALLA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  <w:sz w:val="8"/>
                <w:szCs w:val="8"/>
              </w:rPr>
            </w:pPr>
            <w:r>
              <w:rPr>
                <w:b/>
                <w:color w:val="FF0000"/>
                <w:sz w:val="8"/>
                <w:szCs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F.  Bagnoli</w:t>
            </w:r>
            <w:r>
              <w:rPr/>
              <w:t xml:space="preserve">   ________________________________________________________________________ N°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2 </w:t>
            </w:r>
            <w:r>
              <w:rPr/>
              <w:t xml:space="preserve"> __________________ N° Particella   </w:t>
            </w:r>
            <w:r>
              <w:rPr>
                <w:b/>
                <w:color w:val="FF0000"/>
              </w:rPr>
              <w:t xml:space="preserve">45 </w:t>
            </w:r>
            <w:r>
              <w:rPr/>
              <w:t>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241</w:t>
            </w:r>
            <w:r>
              <w:rPr/>
              <w:t xml:space="preserve">  ________________________ 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0810</wp:posOffset>
                      </wp:positionH>
                      <wp:positionV relativeFrom="paragraph">
                        <wp:posOffset>-1783715</wp:posOffset>
                      </wp:positionV>
                      <wp:extent cx="325945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945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66745" cy="168275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37561" t="13524" r="-4" b="126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66745" cy="1682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6.65pt;height:138.55pt;mso-wrap-distance-left:9.05pt;mso-wrap-distance-right:9.05pt;mso-wrap-distance-top:0pt;mso-wrap-distance-bottom:0pt;margin-top:-140.45pt;mso-position-vertical-relative:text;margin-left:10.3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66745" cy="168275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37561" t="13524" r="-4" b="126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6745" cy="1682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8508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508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92375" cy="167386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92375" cy="1673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3.5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2375" cy="167386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2375" cy="1673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570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right="-19" w:hanging="0"/>
              <w:rPr/>
            </w:pPr>
            <w:r>
              <w:rPr/>
              <w:t xml:space="preserve">Sommità coll.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</w:r>
            <w:r>
              <w:rPr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U.A.  </w:t>
            </w:r>
            <w:r>
              <w:rPr>
                <w:b/>
                <w:color w:val="FF0000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Abit. civile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Ciottoli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</w:t>
            </w:r>
            <w:r>
              <w:rPr/>
              <w:t>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smallCaps/>
              </w:rPr>
              <w:t>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>[  ]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524" w:leader="none"/>
              </w:tabs>
              <w:ind w:left="117" w:right="-57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385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8255</wp:posOffset>
                      </wp:positionV>
                      <wp:extent cx="6621145" cy="443103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21145" cy="4431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36360" cy="433832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36360" cy="43383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1.35pt;height:348.9pt;mso-wrap-distance-left:9.05pt;mso-wrap-distance-right:9.05pt;mso-wrap-distance-top:0pt;mso-wrap-distance-bottom:0pt;margin-top:0.6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36360" cy="433832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6360" cy="4338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241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4-16T16:01:00Z</cp:lastPrinted>
  <dcterms:modified xsi:type="dcterms:W3CDTF">2004-04-29T09:53:00Z</dcterms:modified>
  <cp:revision>69</cp:revision>
  <dc:subject/>
  <dc:title>COMUNE DI  </dc:title>
</cp:coreProperties>
</file>